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34"/>
        <w:gridCol w:w="2201"/>
        <w:gridCol w:w="1691"/>
      </w:tblGrid>
      <w:tr>
        <w:trPr>
          <w:trHeight w:val="5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  <w:r>
              <w:rPr>
                <w:b/>
                <w:lang w:val="ru-RU" w:eastAsia="ru-RU"/>
              </w:rPr>
              <w:t xml:space="preserve"> Рабочая программа</w:t>
            </w:r>
          </w:p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spacing w:val="-10"/>
              </w:rPr>
              <w:t xml:space="preserve">Условное обозначение </w:t>
            </w:r>
            <w:r>
              <w:rPr>
                <w:b/>
                <w:caps/>
                <w:sz w:val="26"/>
                <w:szCs w:val="26"/>
              </w:rPr>
              <w:t>ОГСЭ.03</w:t>
            </w:r>
          </w:p>
          <w:p>
            <w:pPr>
              <w:pStyle w:val="Heading1"/>
              <w:ind w:firstLine="284"/>
              <w:rPr>
                <w:b/>
                <w:b/>
                <w:spacing w:val="-10"/>
                <w:lang w:val="ru-RU" w:eastAsia="ru-RU"/>
              </w:rPr>
            </w:pPr>
            <w:r>
              <w:rPr>
                <w:spacing w:val="-10"/>
                <w:lang w:val="ru-RU" w:eastAsia="ru-RU"/>
              </w:rPr>
              <w:t xml:space="preserve">Соответствует  ГОСТ Р ИСО 9001-20015, ГОСТ Р 52614.2-2006  </w:t>
            </w:r>
          </w:p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(</w:t>
            </w:r>
            <w:r>
              <w:rPr>
                <w:b/>
                <w:spacing w:val="-6"/>
                <w:lang w:val="ru-RU" w:eastAsia="ru-RU"/>
              </w:rPr>
              <w:t xml:space="preserve">п.п.  4.1, </w:t>
            </w:r>
            <w:r>
              <w:rPr>
                <w:b/>
                <w:lang w:val="ru-RU" w:eastAsia="ru-RU"/>
              </w:rPr>
              <w:t>4.2.3, 4.2.4, 5.5.3, 5.6.2, 8.4, 8.5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Редакц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№ 1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№ 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21</w:t>
            </w:r>
          </w:p>
        </w:tc>
      </w:tr>
      <w:tr>
        <w:trPr>
          <w:trHeight w:val="28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чебной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ОГСЭ.03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jc w:val="center"/>
        <w:rPr/>
      </w:pPr>
      <w:r>
        <w:rPr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г. Ульяновск,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16"/>
        <w:gridCol w:w="6645"/>
      </w:tblGrid>
      <w:tr>
        <w:trPr/>
        <w:tc>
          <w:tcPr>
            <w:tcW w:w="1561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чая программа  учебной дисциплины  разработана в соответствии с ФГОС 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ППССЗ  38.02.05 « Товароведение и экспертиза качества потребительских товар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приказ Министерства образования и науки РФ  №  835 от 28 июля 2014 г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54" w:type="dxa"/>
            <w:tcBorders/>
          </w:tcPr>
          <w:p>
            <w:pPr>
              <w:pStyle w:val="Normal"/>
              <w:ind w:right="3792" w:hanging="0"/>
              <w:rPr/>
            </w:pPr>
            <w:r>
              <w:rPr/>
              <w:t xml:space="preserve">РЕКОМЕНДОВАНА        </w:t>
            </w:r>
          </w:p>
          <w:p>
            <w:pPr>
              <w:pStyle w:val="Normal"/>
              <w:ind w:right="3792" w:hanging="0"/>
              <w:rPr/>
            </w:pPr>
            <w:r>
              <w:rPr/>
              <w:t xml:space="preserve">на заседании МК </w:t>
            </w:r>
          </w:p>
          <w:p>
            <w:pPr>
              <w:pStyle w:val="Normal"/>
              <w:ind w:right="3792" w:hanging="0"/>
              <w:rPr/>
            </w:pPr>
            <w:r>
              <w:rPr/>
              <w:t>Председатель МК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792" w:hanging="0"/>
              <w:rPr>
                <w:u w:val="single"/>
                <w:lang w:val="en-US"/>
              </w:rPr>
            </w:pPr>
            <w:r>
              <w:rPr>
                <w:u w:val="single"/>
              </w:rPr>
              <w:t>_______Т.Н. Еграшкина</w:t>
            </w:r>
          </w:p>
          <w:p>
            <w:pPr>
              <w:pStyle w:val="Normal"/>
              <w:ind w:right="3792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61" w:type="dxa"/>
            <w:gridSpan w:val="2"/>
            <w:tcBorders/>
          </w:tcPr>
          <w:p>
            <w:pPr>
              <w:pStyle w:val="Normal"/>
              <w:ind w:right="3792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right="3792" w:hanging="0"/>
              <w:rPr/>
            </w:pPr>
            <w:r>
              <w:rPr/>
              <w:t xml:space="preserve">Заместитель  директора  по </w:t>
            </w:r>
          </w:p>
          <w:p>
            <w:pPr>
              <w:pStyle w:val="Normal"/>
              <w:ind w:left="-675" w:right="3792" w:firstLine="675"/>
              <w:rPr/>
            </w:pPr>
            <w:r>
              <w:rPr/>
              <w:t xml:space="preserve">учебной работе ОГБПОУ </w:t>
            </w:r>
          </w:p>
          <w:p>
            <w:pPr>
              <w:pStyle w:val="Normal"/>
              <w:ind w:left="-675" w:right="3792" w:firstLine="675"/>
              <w:rPr/>
            </w:pPr>
            <w:r>
              <w:rPr/>
              <w:t>УТПиТ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>___________Ю.Ю. Бесова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7054" w:type="dxa"/>
            <w:tcBorders/>
          </w:tcPr>
          <w:p>
            <w:pPr>
              <w:pStyle w:val="Normal"/>
              <w:ind w:right="3792" w:hanging="0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 xml:space="preserve">№      </w:t>
            </w:r>
            <w:r>
              <w:rPr>
                <w:u w:val="single"/>
              </w:rPr>
              <w:t>от   «     »             20      г</w:t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ы (разработчики): преподаватель немецкого языка</w:t>
            </w:r>
          </w:p>
          <w:p>
            <w:pPr>
              <w:pStyle w:val="Normal"/>
              <w:ind w:right="-959" w:hanging="0"/>
              <w:rPr/>
            </w:pPr>
            <w:r>
              <w:rPr/>
              <w:t>Кабанова Е.И..</w:t>
            </w:r>
          </w:p>
        </w:tc>
        <w:tc>
          <w:tcPr>
            <w:tcW w:w="8561" w:type="dxa"/>
            <w:gridSpan w:val="2"/>
            <w:tcBorders/>
          </w:tcPr>
          <w:p>
            <w:pPr>
              <w:pStyle w:val="Normal"/>
              <w:snapToGrid w:val="false"/>
              <w:ind w:right="3792" w:hanging="0"/>
              <w:rPr/>
            </w:pPr>
            <w:r>
              <w:rPr/>
            </w:r>
          </w:p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  <w:t>«     »              20             г</w:t>
            </w:r>
          </w:p>
        </w:tc>
      </w:tr>
      <w:tr>
        <w:trPr>
          <w:trHeight w:val="1726" w:hRule="atLeast"/>
        </w:trPr>
        <w:tc>
          <w:tcPr>
            <w:tcW w:w="89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цензенты: Управляющий группой магазинов АО «Гулливер» Н.Н. Латып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19"/>
                <w:szCs w:val="19"/>
                <w:lang w:val="ru-RU" w:eastAsia="ru-RU"/>
              </w:rPr>
            </w:pPr>
            <w:r>
              <w:rPr>
                <w:caps/>
                <w:sz w:val="19"/>
                <w:szCs w:val="19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6"/>
          <w:szCs w:val="26"/>
          <w:u w:val="single"/>
        </w:rPr>
      </w:pPr>
      <w:r>
        <w:rPr>
          <w:b/>
          <w:bCs/>
          <w:i/>
          <w:cap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ГСЭ.03 Иностранный язык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 Область применения 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ППССЗ  38.02.05 «</w:t>
      </w:r>
      <w:r>
        <w:rPr>
          <w:sz w:val="26"/>
          <w:szCs w:val="26"/>
        </w:rPr>
        <w:t>Товароведение и экспертиза качества потребительских товаров»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2"/>
          <w:szCs w:val="22"/>
        </w:rPr>
        <w:t>Рабочая программа учебной дисциплины может быть использована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2"/>
          <w:szCs w:val="22"/>
        </w:rPr>
        <w:t>в программах  повышения квалификации, переподготовки,  профессиональ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ОГСЭ.00.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В результате освоения учебной дисциплины студент должен </w:t>
      </w: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В результате освоения учебной дисциплины студент должен </w:t>
      </w: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максимальной учебной нагрузки обучающегося </w:t>
      </w:r>
      <w:r>
        <w:rPr>
          <w:b/>
          <w:sz w:val="22"/>
          <w:szCs w:val="22"/>
        </w:rPr>
        <w:t xml:space="preserve">171 </w:t>
      </w:r>
      <w:r>
        <w:rPr>
          <w:sz w:val="22"/>
          <w:szCs w:val="22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бязательной аудиторной учебной нагрузки обучающегося </w:t>
      </w:r>
      <w:r>
        <w:rPr>
          <w:b/>
          <w:sz w:val="22"/>
          <w:szCs w:val="22"/>
        </w:rPr>
        <w:t>116</w:t>
      </w:r>
      <w:r>
        <w:rPr>
          <w:sz w:val="22"/>
          <w:szCs w:val="22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самостоятельной работы обучающегося </w:t>
      </w:r>
      <w:r>
        <w:rPr>
          <w:sz w:val="22"/>
          <w:szCs w:val="22"/>
          <w:lang w:val="en-US"/>
        </w:rPr>
        <w:t>55</w:t>
      </w:r>
      <w:r>
        <w:rPr>
          <w:sz w:val="22"/>
          <w:szCs w:val="22"/>
        </w:rPr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й дисциплины направлено на формирование общи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 1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bCs/>
          <w:sz w:val="22"/>
          <w:szCs w:val="22"/>
        </w:rPr>
        <w:t>Понимать сущность и социальную значимость  профессии товароведа, необходимость использования иностранного языка в профессиональной деятельности.</w:t>
      </w:r>
      <w:r>
        <w:rPr>
          <w:bCs/>
          <w:color w:val="000000"/>
          <w:sz w:val="22"/>
          <w:szCs w:val="22"/>
        </w:rPr>
        <w:t xml:space="preserve"> Тема Введение,3,4,5</w:t>
      </w:r>
      <w:r>
        <w:rPr>
          <w:i/>
          <w:color w:val="000000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2"/>
          <w:szCs w:val="22"/>
        </w:rPr>
        <w:t>Организовывать собственную деятельность по   освоению ле</w:t>
      </w:r>
      <w:r>
        <w:rPr>
          <w:sz w:val="22"/>
          <w:szCs w:val="22"/>
        </w:rPr>
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</w:r>
      <w:r>
        <w:rPr>
          <w:bCs/>
          <w:color w:val="000000"/>
          <w:sz w:val="22"/>
          <w:szCs w:val="22"/>
        </w:rPr>
        <w:t xml:space="preserve"> Тема 1,3,4,5,6,7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3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нимать решения в ходе выполнения  творческих заданий  на уроках иностранного языка и в ходе выполнения самостоятельной работы и нести за них ответственность.  Тема5,7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4 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color w:val="000000"/>
          <w:sz w:val="22"/>
          <w:szCs w:val="22"/>
        </w:rPr>
        <w:t>Осуществлять поиск в аутентичных текстах, периодических изданиях на иностранном языке  и использовать профессионально значимую информацию в общении на иностранном языке Тема 2,4,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5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2"/>
          <w:szCs w:val="22"/>
        </w:rPr>
        <w:t xml:space="preserve">Использовать информационно-коммуникационные технологии для </w:t>
      </w:r>
      <w:r>
        <w:rPr>
          <w:sz w:val="22"/>
          <w:szCs w:val="22"/>
        </w:rPr>
        <w:t>общения (устно и письменно) на иностранном языке на профессиональные и повседневные темы,</w:t>
      </w:r>
      <w:r>
        <w:rPr>
          <w:bCs/>
          <w:color w:val="000000"/>
          <w:sz w:val="22"/>
          <w:szCs w:val="22"/>
        </w:rPr>
        <w:t xml:space="preserve"> выполнения презентаций, сообщений, поиска страноведческой информации  на немецком и  русском языках .Тема введение,2,3,4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6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Эффективно общаться (устно и письменно) на иностранном языке на профессиональные и повседневные темы</w:t>
      </w:r>
      <w:r>
        <w:rPr>
          <w:bCs/>
          <w:i/>
          <w:sz w:val="22"/>
          <w:szCs w:val="22"/>
        </w:rPr>
        <w:t xml:space="preserve"> .</w:t>
      </w:r>
      <w:r>
        <w:rPr>
          <w:bCs/>
          <w:color w:val="000000"/>
          <w:sz w:val="22"/>
          <w:szCs w:val="22"/>
        </w:rPr>
        <w:t xml:space="preserve">  Тема 2,4,5,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7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рать на себя ответственность за работу членов команды, за результат выполнения заданий на иностранном языке Тема 1.3,4,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К8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Самостоятельно совершенствовать устную и письменную речь, пополнять словарный запас</w:t>
      </w:r>
      <w:r>
        <w:rPr>
          <w:bCs/>
          <w:color w:val="000000"/>
          <w:sz w:val="22"/>
          <w:szCs w:val="22"/>
        </w:rPr>
        <w:t xml:space="preserve"> Тема 1,3,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вободно ориентироваться в   технологиях продаж в странах изучаемого языка. Тема5</w:t>
      </w:r>
    </w:p>
    <w:p>
      <w:pPr>
        <w:pStyle w:val="Normal"/>
        <w:widowControl w:val="false"/>
        <w:autoSpaceDE w:val="false"/>
        <w:ind w:left="720" w:right="23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Личностные результаты</w:t>
      </w:r>
    </w:p>
    <w:p>
      <w:pPr>
        <w:pStyle w:val="Normal"/>
        <w:widowControl w:val="false"/>
        <w:autoSpaceDE w:val="false"/>
        <w:ind w:left="720" w:right="23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реализации программы воспитания (дескрипторы)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ЛР 1 * </w:t>
      </w:r>
      <w:r>
        <w:rPr>
          <w:lang w:eastAsia="en-US"/>
        </w:rPr>
        <w:t>Осознающий себя гражданином и защитником великой страны.</w:t>
      </w:r>
    </w:p>
    <w:p>
      <w:pPr>
        <w:pStyle w:val="Normal"/>
        <w:widowControl w:val="false"/>
        <w:autoSpaceDE w:val="false"/>
        <w:ind w:left="720" w:right="230" w:hanging="0"/>
        <w:jc w:val="both"/>
        <w:rPr/>
      </w:pPr>
      <w:r>
        <w:rPr>
          <w:b/>
          <w:lang w:eastAsia="en-US"/>
        </w:rPr>
        <w:t>ЛР 2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lang w:eastAsia="en-US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7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lang w:eastAsia="en-US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autoSpaceDE w:val="false"/>
        <w:ind w:left="36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8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14*</w:t>
      </w:r>
      <w:r>
        <w:rPr>
          <w:lang w:eastAsia="en-US"/>
        </w:rPr>
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ЛР 15* </w:t>
      </w:r>
      <w:r>
        <w:rPr>
          <w:lang w:eastAsia="en-US"/>
        </w:rPr>
        <w:t>Открытый к текущим и перспективным изменениям в мире труда и профессий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16*</w:t>
      </w:r>
      <w:r>
        <w:rPr>
          <w:lang w:eastAsia="en-US"/>
        </w:rPr>
        <w:t>Способный к самостоятельному решению вопросов жизнеустройства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17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lang w:eastAsia="en-US"/>
        </w:rPr>
        <w:t>Владеющий навыками принятия решений социально-бытовых вопросов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25*</w:t>
      </w:r>
      <w:r>
        <w:rPr>
          <w:lang w:eastAsia="en-US"/>
        </w:rPr>
        <w:t>Способный к применению логистики навыков в решении личных и профессиональных задач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26*</w:t>
      </w:r>
      <w:r>
        <w:rPr>
          <w:lang w:eastAsia="en-US"/>
        </w:rPr>
        <w:t>Осознающий значимость профессионального развития в выбранной профессии</w:t>
      </w:r>
    </w:p>
    <w:p>
      <w:pPr>
        <w:pStyle w:val="Normal"/>
        <w:widowControl w:val="false"/>
        <w:autoSpaceDE w:val="false"/>
        <w:ind w:left="720" w:right="23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ЛР 27*</w:t>
      </w:r>
      <w:r>
        <w:rPr>
          <w:lang w:eastAsia="en-US"/>
        </w:rPr>
        <w:t>Имеющий потребность в создании положительного имиджа техникума</w:t>
      </w:r>
    </w:p>
    <w:p>
      <w:pPr>
        <w:pStyle w:val="Normal"/>
        <w:widowControl w:val="false"/>
        <w:autoSpaceDE w:val="false"/>
        <w:ind w:left="720" w:right="230" w:hanging="0"/>
        <w:jc w:val="both"/>
        <w:rPr/>
      </w:pPr>
      <w:r>
        <w:rPr>
          <w:b/>
          <w:lang w:eastAsia="en-US"/>
        </w:rPr>
        <w:t>ЛР 28*</w:t>
      </w:r>
      <w:r>
        <w:rPr>
          <w:lang w:eastAsia="en-US"/>
        </w:rPr>
        <w:t>Обладающий на уровне выше среднего софт скиллс, экзистенциальными компетенциями и самоуправляющими механизмами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урсовая работа (проект) (</w:t>
            </w:r>
            <w:r>
              <w:rPr>
                <w:i/>
                <w:sz w:val="22"/>
                <w:szCs w:val="22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арт ассортиментного перечня продовольственных и непродовольственных товаров в магазинах г.Ульяновска(глоссар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Выполнение лексико-грамматических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одготовка презент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резю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дготовка проек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тоговая аттестация в форме  дифференцированного зачё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2Тематический план и содержание учебной дисциплины</w:t>
      </w:r>
      <w:r>
        <w:rPr>
          <w:bCs/>
          <w:i/>
          <w:caps/>
          <w:sz w:val="26"/>
          <w:szCs w:val="26"/>
        </w:rPr>
        <w:t xml:space="preserve"> ОГСЭ.03</w:t>
      </w:r>
      <w:r>
        <w:rPr>
          <w:bCs/>
          <w:i/>
          <w:sz w:val="26"/>
          <w:szCs w:val="26"/>
        </w:rPr>
        <w:t>____</w:t>
      </w:r>
      <w:r>
        <w:rPr>
          <w:bCs/>
          <w:i/>
          <w:sz w:val="26"/>
          <w:szCs w:val="26"/>
          <w:u w:val="single"/>
        </w:rPr>
        <w:t xml:space="preserve"> Иностранный язык (немецкий)</w:t>
      </w:r>
      <w:r>
        <w:rPr>
          <w:bCs/>
          <w:i/>
          <w:sz w:val="26"/>
          <w:szCs w:val="26"/>
        </w:rPr>
        <w:t>_</w:t>
        <w:tab/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76"/>
        <w:gridCol w:w="104"/>
        <w:gridCol w:w="26"/>
        <w:gridCol w:w="10038"/>
        <w:gridCol w:w="992"/>
        <w:gridCol w:w="1134"/>
        <w:gridCol w:w="803"/>
        <w:gridCol w:w="48"/>
        <w:gridCol w:w="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часов</w:t>
            </w:r>
          </w:p>
        </w:tc>
      </w:tr>
      <w:tr>
        <w:trPr>
          <w:trHeight w:val="34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.</w:t>
            </w:r>
          </w:p>
        </w:tc>
      </w:tr>
      <w:tr>
        <w:trPr>
          <w:trHeight w:val="22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В результате освоения учебной дисциплины студент долж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29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.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задавать и отвечать на вопросы по теме: «Знакомство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оставить сообщение о своей семь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ринимать страноведческий текст на слух, понять его и ответить на вопросы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лексику, речевые штампы по темам: «Знакомство. Как себя  представить»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новедческую информацию, о том сколько людей в мире говорят на иностранном языке, в каких странах, в каких сфе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витие  лексических навыков: Знакомство. Как себя представи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 страноведческих навыков: Области использования немецкого языка. Важность изучения иностран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</w:rPr>
              <w:t>Подготовка сообщения по теме: Использование иностранного языка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о-коррективный курс.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ильно читать согласные буквы, гласные буквы в ударных слогах, буквосочетаниях, правильно построить  предложения, и прочитать с правильной интонацией, образовывать утвердительные, отрицательные и вопросительные формы глагола  </w:t>
            </w:r>
            <w:r>
              <w:rPr>
                <w:bCs/>
                <w:sz w:val="22"/>
                <w:szCs w:val="22"/>
                <w:lang w:val="en-US"/>
              </w:rPr>
              <w:t>sein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настоящем времени, правильно употреблять определенные и неопределенные артикли, личные и притяжательные местоим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построить утвердительные, отрицательные предложения, и все типы вопросов в настоящем неопределенном  времени, прошедшем и будущ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равила чтения  согласных букв, гласных букв в ударных слогах, интонационный рисунок в немецких предложениях, формы глагола  </w:t>
            </w:r>
            <w:r>
              <w:rPr>
                <w:bCs/>
                <w:sz w:val="22"/>
                <w:szCs w:val="22"/>
                <w:lang w:val="en-US"/>
              </w:rPr>
              <w:t>sein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hab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настоящем времени, правила употребления определенных и неопределенных артиклей, личные и притяжательные местоимения; правила образования  утвердительных, отрицательных предложений, и всех типов вопросов в настоящем неопределенном  времени, прошедшем и будущем,  порядок слов в английском предложении;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витие грамматических навыков:  Правила чтения согласных букв, гласных букв в ударных словах, буквосочетаний. Интонация. Понятие о падежах имен существительных. Понятие об инфинити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:  Глагол </w:t>
            </w:r>
            <w:r>
              <w:rPr>
                <w:bCs/>
                <w:sz w:val="22"/>
                <w:szCs w:val="22"/>
                <w:lang w:val="en-US"/>
              </w:rPr>
              <w:t>sein</w:t>
            </w:r>
            <w:r>
              <w:rPr>
                <w:bCs/>
                <w:sz w:val="22"/>
                <w:szCs w:val="22"/>
              </w:rPr>
              <w:t xml:space="preserve"> (утвердительная, вопросительная, отрицательная фор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азвитие грамматических навыков:  Артикли: определенный, неопределенн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имения: личные, притяж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:  Глагол </w:t>
            </w:r>
            <w:r>
              <w:rPr>
                <w:bCs/>
                <w:sz w:val="22"/>
                <w:szCs w:val="22"/>
                <w:lang w:val="en-US"/>
              </w:rPr>
              <w:t>haben</w:t>
            </w:r>
            <w:r>
              <w:rPr>
                <w:bCs/>
                <w:sz w:val="22"/>
                <w:szCs w:val="22"/>
              </w:rPr>
              <w:t xml:space="preserve"> в настоя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витие грамматических навыков:  Настоящее время ( </w:t>
            </w:r>
            <w:r>
              <w:rPr>
                <w:bCs/>
                <w:sz w:val="22"/>
                <w:szCs w:val="22"/>
                <w:lang w:val="en-US"/>
              </w:rPr>
              <w:t>Prasens</w:t>
            </w:r>
            <w:r>
              <w:rPr>
                <w:bCs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дительная, отрицательная, вопросительная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грамматических навыков:  Типы 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азвитие грамматических навыков:  Прошедшее и будущее неопределенно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дительная, отрицательная и вопросительная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Развитие грамматических навыков:  Порядок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Выполнение лексико-грамматически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ема 2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ы изучаемого язы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еловая поездка за рубеж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равильно произносить географические названия и лексику по нижеперечисленным  темам;  читать тексты с пониманием основного содержания, с извлечением полной информации; выполнить литературный перевод и ответить на вопросы по тексту; сделать краткое сообщение по прочитанному;  понять текст на слух и ответить на вопросы;  самостоятельно подготовить сообщение о стране, где говорят на немецком языке, о достопримечательностях Берлина, о крупных городах Германии, о праздниках и обычаях в Герма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>- правильно прочитать, перевести и воспроизвести предложенные диалоги по темам, а также составить сво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В результате  изучения темы студент должен зна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новую  лексику по темам: “Германия: Города и люди»”,”Берлин и его достопримечательности”, “Политическая система Германии”,”Праздники в Германии”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еографическое положение Германии, политическое устройство, столицы, другие города, праздники и обыча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лексику по темам: “Деловая поездка за рубеж”, “Таможенный и паспортный контроль”,  Поездка на поезде; на самолете”,”Ориентировка в городе”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собы слово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казательные и вопросительные местоимения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 xml:space="preserve"> Осуществлять поиск информации  в аутентичных текстах , периодических изданиях , в интернете на иностранном языке  и использовать профессионально значимую информацию в аудиторной и самостоятельной работе (ответах и презентациях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К5-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немецком  языке по теме « Немецкоязычны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К6 -</w:t>
            </w:r>
            <w:r>
              <w:rPr>
                <w:bCs/>
                <w:i/>
                <w:sz w:val="22"/>
                <w:szCs w:val="22"/>
              </w:rPr>
              <w:t>Эффективно общаться  в процессе диалогов на иностранном языке.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Р 1 * </w:t>
            </w:r>
            <w:r>
              <w:rPr>
                <w:sz w:val="22"/>
                <w:szCs w:val="22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ЛР 2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8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6*</w:t>
            </w:r>
            <w:r>
              <w:rPr>
                <w:sz w:val="22"/>
                <w:szCs w:val="22"/>
                <w:lang w:eastAsia="en-US"/>
              </w:rPr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Р 1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Федеративная Республика Гер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Подготовка  презентации по теме: Германия Города и 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воение лексического материала по теме: Географическое положение Герман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: Политическое устройство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разговорной речи по теме: Берлин - столица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разговорной речи по теме: Достопримечательности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Подготовка сообщения по теме. Традиции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Крупные города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Германия: Города и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навыков чтения: Традиции и обычаи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Подготовка сообщения по теме: Немецкий  язык – язык международн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литературного перевода: Страны, где говорят на немец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Подготовка  презентации по теме</w:t>
            </w:r>
            <w:r>
              <w:rPr>
                <w:b/>
                <w:bCs/>
                <w:sz w:val="26"/>
                <w:szCs w:val="26"/>
              </w:rPr>
              <w:t xml:space="preserve"> : </w:t>
            </w:r>
            <w:r>
              <w:rPr>
                <w:bCs/>
                <w:sz w:val="26"/>
                <w:szCs w:val="26"/>
              </w:rPr>
              <w:t>Путешествие по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В командировку. Заказ и покупка билетов (авиа, ж/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sz w:val="26"/>
                <w:szCs w:val="26"/>
              </w:rPr>
              <w:t>Освоение навыков чтения и литературного перевода по теме: Путешествие на поез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навыков поискового чтения по теме: Путешествия на самол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диалогической речи по теме: Таможенный и паспортны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диалогической речи по теме: Ориентирование в го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диалогической речи по теме: Быт и сервис (заказ номера в гостинице,  службы                                               гостиницы, медицинское обслу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своение лексического материала по теме: Объявления, указатели и вывески бытов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диалогической речи по теме: Правила телефонного этик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лексических навыков: Литературный и разговорный немец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Развитие грамматических навыков: Способы словообразования. Указательные и вопросительные местоим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3. Моя будущая специаль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льзоваться новой лексикой при заполнении анкеты, написании сопроводительного письма, резюме и во время интервью при устройстве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пользоваться речевыми формулами и штампами в ситуациях труд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 Образовать и употребить в предложениях степени сравнения прилагательных, определить их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овую лексику, необходимую для составления анкеты, написания сопроводительного письма, резюме и во время интервью при устройств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разы, речевые формулы и штампы для быт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- правила образования и употребления степеней сравнения прилагательных и наречий, их функции в предло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1 </w:t>
            </w:r>
            <w:r>
              <w:rPr>
                <w:bCs/>
                <w:i/>
                <w:sz w:val="22"/>
                <w:szCs w:val="22"/>
              </w:rPr>
              <w:t xml:space="preserve">Понимать сущность и социальную значимость  профессии товароведа ,необходимость использования иностранного языка 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К2</w:t>
            </w:r>
            <w:r>
              <w:rPr>
                <w:bCs/>
                <w:i/>
                <w:color w:val="000000"/>
                <w:sz w:val="22"/>
                <w:szCs w:val="22"/>
              </w:rPr>
              <w:t>Организовывать собственную деятельность по   освоению ле</w:t>
            </w:r>
            <w:r>
              <w:rPr>
                <w:i/>
                <w:sz w:val="22"/>
                <w:szCs w:val="22"/>
              </w:rPr>
      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5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К8 </w:t>
            </w:r>
            <w:r>
              <w:rPr>
                <w:sz w:val="22"/>
                <w:szCs w:val="22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4*</w:t>
            </w:r>
            <w:r>
              <w:rPr>
                <w:sz w:val="22"/>
                <w:szCs w:val="22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Р 15* </w:t>
            </w:r>
            <w:r>
              <w:rPr>
                <w:sz w:val="22"/>
                <w:szCs w:val="22"/>
                <w:lang w:eastAsia="en-US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6*</w:t>
            </w:r>
            <w:r>
              <w:rPr>
                <w:sz w:val="22"/>
                <w:szCs w:val="22"/>
                <w:lang w:eastAsia="en-US"/>
              </w:rPr>
              <w:t>Способный к самостоятельному решению вопросов жизнеустройств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ладеющий навыками принятия решений социально-бытовых вопросов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5*</w:t>
            </w:r>
            <w:r>
              <w:rPr>
                <w:sz w:val="22"/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6*</w:t>
            </w:r>
            <w:r>
              <w:rPr>
                <w:sz w:val="22"/>
                <w:szCs w:val="22"/>
                <w:lang w:eastAsia="en-US"/>
              </w:rPr>
              <w:t>Осознающий значимость профессионального развития в выбранной профессии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7*</w:t>
            </w:r>
            <w:r>
              <w:rPr>
                <w:sz w:val="22"/>
                <w:szCs w:val="22"/>
                <w:lang w:eastAsia="en-US"/>
              </w:rPr>
              <w:t>Имеющий потребность в создании положительного имиджа техникум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ЛР 28*</w:t>
            </w:r>
            <w:r>
              <w:rPr>
                <w:sz w:val="22"/>
                <w:szCs w:val="22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устной речи по теме: Профессия – товаро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устной речи по теме: ФРЗС Я и моя будущая профессия в родном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sz w:val="28"/>
                <w:szCs w:val="28"/>
                <w:lang w:eastAsia="en-US"/>
              </w:rPr>
              <w:t>Подготовка резюме при устройстве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диалогической речи по теме: Устройство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устной речи по теме: Анкета, резюме, интервью, сопроводительное пись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устной речи по теме: Бытовое общение( речевые кли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устной речи по теме: Профессиональное общение(речевые кли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грамматических навыков по теме: Степени сравнения прилагательных и их функции в предло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   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грамматических навыков по теме: Степени сравнения прилагательных и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Основы товаровед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звать единицы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звать крупные торговые марки и  Европейские бренды, крупные магазины Герм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тать тексты по данной тематике с полным пониманием содержанием, с выделением нужной информации, воспринимать речь на слу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 употреблять лексику по темам: непродовольственные товары:  предметы одежды и обуви, парфюмерии, косметики, галантереи, хозяйственных товаров, бытовой электроники и их качественные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диалогических высказываниях, ситуациях профессионального общения, защищать права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называть числительные и выполнять действия с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образовать утвердительную, отрицательную и вопросительную форму в настоящем, прошедшем и будущем продолженном времени и употреблять в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- правильно употреблять модальные глаголы и их эквивал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сновные единицы 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 магазины Германии, выделить их особ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звание продовольственных товаров хлебобулочных и кондитерских изделий, мясных и молочных, рыбных, бакалейных, овощей и фруктов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азвание непродовольственных товаров: одежды и обуви, парфюмерии, косметики, галантереи, хозяйственных товаров, бытовой электроники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сл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- модальные глаголы и их эквивален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</w:t>
            </w:r>
            <w:r>
              <w:rPr>
                <w:bCs/>
                <w:i/>
                <w:sz w:val="22"/>
                <w:szCs w:val="22"/>
              </w:rPr>
              <w:t xml:space="preserve"> Понимать сущность и социальную значимость  профессии товароведа ,необходимость использования английского языка  в профессиональной деятельн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2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по выполнению лексико-грамматических упражнений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К4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5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английском язык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ОК6</w:t>
            </w:r>
            <w:r>
              <w:rPr>
                <w:bCs/>
                <w:i/>
                <w:sz w:val="22"/>
                <w:szCs w:val="22"/>
              </w:rPr>
              <w:t xml:space="preserve"> Эффективно общаться  в процессе диалогов на иностранном языке.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Р 15* </w:t>
            </w:r>
            <w:r>
              <w:rPr>
                <w:sz w:val="22"/>
                <w:szCs w:val="22"/>
                <w:lang w:eastAsia="en-US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6*</w:t>
            </w:r>
            <w:r>
              <w:rPr>
                <w:sz w:val="22"/>
                <w:szCs w:val="22"/>
                <w:lang w:eastAsia="en-US"/>
              </w:rPr>
              <w:t>Способный к самостоятельному решению вопросов жизнеустройств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ладеющий навыками принятия решений социально-бытовых вопросов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5*</w:t>
            </w:r>
            <w:r>
              <w:rPr>
                <w:sz w:val="22"/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6*</w:t>
            </w:r>
            <w:r>
              <w:rPr>
                <w:sz w:val="22"/>
                <w:szCs w:val="22"/>
                <w:lang w:eastAsia="en-US"/>
              </w:rPr>
              <w:t>Осознающий значимость профессионального развития в выбранной профессии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7*</w:t>
            </w:r>
            <w:r>
              <w:rPr>
                <w:sz w:val="22"/>
                <w:szCs w:val="22"/>
                <w:lang w:eastAsia="en-US"/>
              </w:rPr>
              <w:t>Имеющий потребность в создании положительного имиджа техникум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ЛР 28*</w:t>
            </w:r>
            <w:r>
              <w:rPr>
                <w:sz w:val="22"/>
                <w:szCs w:val="22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Основные единицы системы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2 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Деньги и валюта разн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Развитие изучающего чтения по теме: По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Магазины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воение чтения с полным пониманием прочитанного по теме: Магаз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Подготовка сообщения по теме: Магазины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Торговые европейские б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Подготовка сообщения по теме: Европейские марки и б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Продовольственные товары и их 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>Подготовка карты ассортиментного перечня продовольственных товаров в магазинах г.Ульяно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Хлебобулочные и кондитерск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Молоч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Мясо, птица, ди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Ры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Бакал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Овощи и 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Непродовольственные товары и их качественные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>Подготовка карты ассортиментного перечня непродовольственных товаров в магазинах г.Ульяно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Одеж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своение лексического материала по теме: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Парфюм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Кос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Галантер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Хозяй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Бытовая электро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Защита прав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Товарны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Выполнение лексико-грамматически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извлечения информации из иностранного текста по теме: Стандартизация и сертификация товаров. Товарны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звитие грамматических навыков по теме: Числитель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грамматических навыков по теме: Действия с числ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Развитие грамматических навыков по теме: Модальные глаго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/>
            </w:pPr>
            <w:r>
              <w:rPr>
                <w:bCs/>
                <w:sz w:val="26"/>
                <w:szCs w:val="26"/>
              </w:rPr>
              <w:t>Развитие грамматических навыков по теме: Модальные глаголы и их эквивал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 Организация коммерческ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произносить новую лекс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тать специальные тексты с извлечением полной и основ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ставить договор о купле-прода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тать и понимать иностранную корреспонден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написать и оформить деловое письмо, телекс, фак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образовать, употребить, перевести предложения в настоящем, прошедшем и будущем  времени, страдательном залог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применить правило согласования времё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Формы организации бизнеса за рубеж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овую лексику по темам «Внешняя торговля», «Выставки и ярмарки», «Оптовая розничная торговля»,  «Рынки и бирж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Формы внешне экономического сотрудничества,  свободные экономические зо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Лингвострановедческую информацию и лексику по заключению договоров купли-продажи (знать пункты контракта, урегулирование претенз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ведения коммерческой корреспонденции  за рубежом (структуру делового письма, основы сокращения, правила оформления телекса, факса на инфофирму 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образования и употребления утвердительной, отрицательной и вопросительной форм в настоящем, прошедшем и будущем совершенном времени, правила образования и употребления страдательного залога в различных временных категориях, правила согласования времё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</w:t>
            </w:r>
            <w:r>
              <w:rPr>
                <w:bCs/>
                <w:i/>
                <w:sz w:val="22"/>
                <w:szCs w:val="22"/>
              </w:rPr>
              <w:t xml:space="preserve"> Понимать сущность и социальную значимость  профессии товароведа ,необходимость использования английского языка  в профессиональной деятельн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2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по выполнению лексико-грамматических упраж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4</w:t>
            </w:r>
            <w:r>
              <w:rPr>
                <w:bCs/>
                <w:i/>
                <w:sz w:val="22"/>
                <w:szCs w:val="22"/>
              </w:rPr>
              <w:t xml:space="preserve">Осуществлять поиск в аутентичных текстах , периодических изданиях на иностранном  языке  и использовать профессионально значимую информацию в ответах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К5</w:t>
            </w:r>
            <w:r>
              <w:rPr>
                <w:bCs/>
                <w:i/>
                <w:sz w:val="22"/>
                <w:szCs w:val="22"/>
              </w:rPr>
              <w:t>Использовать информационно-коммуникационные технологии для выполнения презентаций  на иностранном язык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К6 </w:t>
            </w:r>
            <w:r>
              <w:rPr>
                <w:i/>
                <w:sz w:val="22"/>
                <w:szCs w:val="22"/>
              </w:rPr>
              <w:t>Эффективно общаться (устно и письменно) на иностранном языке на профессиональные и повседневные темы</w:t>
            </w:r>
            <w:r>
              <w:rPr>
                <w:bCs/>
                <w:i/>
                <w:sz w:val="22"/>
                <w:szCs w:val="22"/>
              </w:rPr>
              <w:t xml:space="preserve"> .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ОК7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Брать на себя ответственность за работу членов команды, результат выполнения заданий на иностранном языке 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Р 15* </w:t>
            </w:r>
            <w:r>
              <w:rPr>
                <w:sz w:val="22"/>
                <w:szCs w:val="22"/>
                <w:lang w:eastAsia="en-US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6*</w:t>
            </w:r>
            <w:r>
              <w:rPr>
                <w:sz w:val="22"/>
                <w:szCs w:val="22"/>
                <w:lang w:eastAsia="en-US"/>
              </w:rPr>
              <w:t>Способный к самостоятельному решению вопросов жизнеустройств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ладеющий навыками принятия решений социально-бытовых вопросов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5*</w:t>
            </w:r>
            <w:r>
              <w:rPr>
                <w:sz w:val="22"/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6*</w:t>
            </w:r>
            <w:r>
              <w:rPr>
                <w:sz w:val="22"/>
                <w:szCs w:val="22"/>
                <w:lang w:eastAsia="en-US"/>
              </w:rPr>
              <w:t>Осознающий значимость профессионального развития в выбранной профессии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7*</w:t>
            </w:r>
            <w:r>
              <w:rPr>
                <w:sz w:val="22"/>
                <w:szCs w:val="22"/>
                <w:lang w:eastAsia="en-US"/>
              </w:rPr>
              <w:t>Имеющий потребность в создании положительного имиджа техникум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ЛР 28*</w:t>
            </w:r>
            <w:r>
              <w:rPr>
                <w:sz w:val="22"/>
                <w:szCs w:val="22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азвитие навыков чтения и перевода по теме: Формы организации бизнеса (индивидуальное - предпринимательство, товарищество, акционерное обще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Развитие навыков извлечения информации из текста по теме: Бизнес-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Внешняя торговля. Выставки и ярма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>Подготовка сообщения по теме «Внешняя торговля. Выставки и ярма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Оптовая и 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 xml:space="preserve">Создание презентации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теме «Оптовая и розничная торгов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воение лексического материала по теме: Рынки и бир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Рынки и бир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 Дистрибьюторы, аг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азвитие навыков чтения и перевода по теме: Дистрибьюторы, аг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Рекл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Рек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>ФРЗС Самостоятельная работа</w:t>
            </w:r>
            <w:r>
              <w:rPr>
                <w:bCs/>
                <w:sz w:val="26"/>
                <w:szCs w:val="26"/>
              </w:rPr>
              <w:t>. Подготовка проекта (создание  фоторепортажей, коллажей и т.д.) по теме «Реклама продовольственных и непродовольственных товаров и услуг в торговых предприятиях г Ульянов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Освоение лексического материала по теме:  Формы внешнеэкономического сотрудничества (совместные предприятия, встречная торговля, свободные экономические зоны, производственные кооперативы,  научно- техническое сотрудниче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Формы внешнеэкономического сотрудничества(совместные предприятия, встречная торговля, свободные экономические зоны, производственные кооперативы,  научно- техническое сотрудниче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 xml:space="preserve">Развитие лексических навыков по теме: Договоры купли-прода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Развитие лексических навыков по теме: Пункты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Исполнение урегулирование претен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 составление документации по теме: Коммерческая корреспонденция (запрос, предложение, зак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Развитие лексических навыков по теме: Основные сок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6"/>
                <w:szCs w:val="26"/>
              </w:rPr>
              <w:t>Развитие лексических навыков по теме: Телефаксы, электронная 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навыков чтения с полным пониманием прочитанного по теме: Телефаксы, электронная 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7" w:hanging="0"/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Информационное обеспечение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грамматических навыков по теме: Будущее  время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6"/>
                <w:szCs w:val="26"/>
              </w:rPr>
              <w:t>Развитие грамматических навыков по теме: Страдательный залог в различных временных катег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и кредит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произносить и употреблять новую лексику в диалогических монологических высказываниях по темам, указанным ни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Читать специальные тексты и правильно перевести причастия 1 и 2 в функции опред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правильно определить вид  придаточного предложения и перевести 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Узнавать условные предложения и правильно переводи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Выделить и перевести различные формы инфинитива и сложное дополнени</w:t>
            </w:r>
            <w:r>
              <w:rPr>
                <w:b/>
                <w:bCs/>
                <w:sz w:val="26"/>
                <w:szCs w:val="26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овую лексику по темам «Банки и их деятельность», «Международные расчеты и валютно-кредитные отношения», «Экономика», «Эколог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образования и перевода условных предложений, формы инфинитива, сложное до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К2</w:t>
            </w:r>
            <w:r>
              <w:rPr>
                <w:bCs/>
                <w:i/>
                <w:color w:val="000000"/>
                <w:sz w:val="22"/>
                <w:szCs w:val="22"/>
              </w:rPr>
              <w:t>Организовывать собственную деятельность по   освоению ле</w:t>
            </w:r>
            <w:r>
              <w:rPr>
                <w:i/>
                <w:sz w:val="22"/>
                <w:szCs w:val="22"/>
              </w:rPr>
      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К4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 , периодических изданиях на иностранном языке  и использовать профессионально значимую информацию в ответах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4*</w:t>
            </w:r>
            <w:r>
              <w:rPr>
                <w:sz w:val="22"/>
                <w:szCs w:val="22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Р 15* </w:t>
            </w:r>
            <w:r>
              <w:rPr>
                <w:sz w:val="22"/>
                <w:szCs w:val="22"/>
                <w:lang w:eastAsia="en-US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6*</w:t>
            </w:r>
            <w:r>
              <w:rPr>
                <w:sz w:val="22"/>
                <w:szCs w:val="22"/>
                <w:lang w:eastAsia="en-US"/>
              </w:rPr>
              <w:t>Способный к самостоятельному решению вопросов жизнеустройств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ладеющий навыками принятия решений социально-бытовых вопросов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5*</w:t>
            </w:r>
            <w:r>
              <w:rPr>
                <w:sz w:val="22"/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6*</w:t>
            </w:r>
            <w:r>
              <w:rPr>
                <w:sz w:val="22"/>
                <w:szCs w:val="22"/>
                <w:lang w:eastAsia="en-US"/>
              </w:rPr>
              <w:t>Осознающий значимость профессионального развития в выбранной профессии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7*</w:t>
            </w:r>
            <w:r>
              <w:rPr>
                <w:sz w:val="22"/>
                <w:szCs w:val="22"/>
                <w:lang w:eastAsia="en-US"/>
              </w:rPr>
              <w:t>Имеющий потребность в создании положительного имиджа технику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2"/>
                <w:szCs w:val="22"/>
                <w:lang w:eastAsia="en-US"/>
              </w:rPr>
              <w:t>ЛР 28*</w:t>
            </w:r>
            <w:r>
              <w:rPr>
                <w:sz w:val="22"/>
                <w:szCs w:val="22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лексических навыков по теме: Банки и их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Развитие навыков чтения и перевода по теме: Международные расчеты валютно-кредитные отно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лексических навыков по теме: Современ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остоятельная работа</w:t>
            </w:r>
            <w:r>
              <w:rPr>
                <w:bCs/>
                <w:sz w:val="26"/>
                <w:szCs w:val="26"/>
              </w:rPr>
              <w:t>. Подготовка  сообщения по теме «Банковская система Ульяновской области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/>
            </w:pPr>
            <w:r>
              <w:rPr>
                <w:bCs/>
                <w:sz w:val="26"/>
                <w:szCs w:val="26"/>
              </w:rPr>
              <w:t>Развитие грамматических навыков по теме: Страдательный залог в различных временных катег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Развитие грамматических навыков по теме: Придаточные предложения и их виды: дополнительные, определительные, времени и места. Условные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аркетинга и менедж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произносить, переводить и употреблять новую лексику в диалогических и монологических высказываниях по перечисл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Читать специальные тексты с извлечением полной и основ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Узнавать в тексте герундий и правила переводить его с немецкого языка на русский и с русского на немец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овую лексику по темам: «Основы маркетинга. Политика цен. Конкурентоспособность», «Основы менеджмента. Организация управления. Кадры. Методы управ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Структуру зарубежного предприятия , особенности организации управления и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Правила образования и особенности перевода герундия 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2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, выбирать типовые методы и способы выполнения лексико-грамма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bCs/>
                <w:i/>
                <w:sz w:val="22"/>
                <w:szCs w:val="22"/>
              </w:rPr>
              <w:t>ринимать решение стандартных и не 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4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, периодических изданиях на немец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К6</w:t>
            </w:r>
            <w:r>
              <w:rPr>
                <w:bCs/>
                <w:i/>
                <w:sz w:val="22"/>
                <w:szCs w:val="22"/>
              </w:rPr>
              <w:t xml:space="preserve"> Эффективно общаться  в процессе диалогов на немецком язы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7</w:t>
            </w:r>
            <w:r>
              <w:rPr>
                <w:bCs/>
                <w:i/>
                <w:sz w:val="22"/>
                <w:szCs w:val="22"/>
              </w:rPr>
              <w:t>Брать на себя ответственность за работу партнёра по диало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8  </w:t>
            </w:r>
            <w:r>
              <w:rPr>
                <w:i/>
                <w:sz w:val="22"/>
                <w:szCs w:val="22"/>
              </w:rPr>
              <w:t>Постоянно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 заниматься самообразованием в области изучения иностранного язык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4*</w:t>
            </w:r>
            <w:r>
              <w:rPr>
                <w:sz w:val="22"/>
                <w:szCs w:val="22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Р 15* </w:t>
            </w:r>
            <w:r>
              <w:rPr>
                <w:sz w:val="22"/>
                <w:szCs w:val="22"/>
                <w:lang w:eastAsia="en-US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6*</w:t>
            </w:r>
            <w:r>
              <w:rPr>
                <w:sz w:val="22"/>
                <w:szCs w:val="22"/>
                <w:lang w:eastAsia="en-US"/>
              </w:rPr>
              <w:t>Способный к самостоятельному решению вопросов жизнеустройств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17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ладеющий навыками принятия решений социально-бытовых вопросов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5*</w:t>
            </w:r>
            <w:r>
              <w:rPr>
                <w:sz w:val="22"/>
                <w:szCs w:val="22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6*</w:t>
            </w:r>
            <w:r>
              <w:rPr>
                <w:sz w:val="22"/>
                <w:szCs w:val="22"/>
                <w:lang w:eastAsia="en-US"/>
              </w:rPr>
              <w:t>Осознающий значимость профессионального развития в выбранной профессии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Р 27*</w:t>
            </w:r>
            <w:r>
              <w:rPr>
                <w:sz w:val="22"/>
                <w:szCs w:val="22"/>
                <w:lang w:eastAsia="en-US"/>
              </w:rPr>
              <w:t>Имеющий потребность в создании положительного имиджа техникума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ЛР 28*</w:t>
            </w:r>
            <w:r>
              <w:rPr>
                <w:sz w:val="22"/>
                <w:szCs w:val="22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лексических навыков по теме: Основы маркетинга. Политика ц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остоятельная работа</w:t>
            </w:r>
            <w:r>
              <w:rPr>
                <w:bCs/>
                <w:sz w:val="26"/>
                <w:szCs w:val="26"/>
              </w:rPr>
              <w:t xml:space="preserve"> Подготовка проекта по теме « Маркетинговые приемы в торговых предприятиях г.Ульянов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Конкурентоспосо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Экономика Основы 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поиска необходимой информации в тексте по теме: Экономика Организац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лексических навыков по теме: Кад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Развитие навыков чтения и перевода по теме: Методы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грамматических навыков по теме: Герун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лексических навыков по теме: Особенности литературного перевода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остоятельная работа. Подготовка к за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0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  предусмотрены следующие специальные помещения:</w:t>
      </w:r>
    </w:p>
    <w:p>
      <w:pPr>
        <w:pStyle w:val="Normal"/>
        <w:suppressAutoHyphens w:val="true"/>
        <w:ind w:firstLine="770"/>
        <w:jc w:val="both"/>
        <w:rPr/>
      </w:pPr>
      <w:r>
        <w:rPr>
          <w:bCs/>
        </w:rPr>
        <w:t>Кабинет «</w:t>
      </w:r>
      <w:r>
        <w:rPr>
          <w:spacing w:val="-2"/>
        </w:rPr>
        <w:t>Иностранного языка</w:t>
      </w:r>
      <w:r>
        <w:rPr>
          <w:bCs/>
        </w:rPr>
        <w:t>»</w:t>
      </w:r>
      <w:r>
        <w:rPr>
          <w:lang w:eastAsia="en-US"/>
        </w:rPr>
        <w:t xml:space="preserve">, </w:t>
      </w:r>
      <w:r>
        <w:rPr/>
        <w:t>оснащенный о</w:t>
      </w:r>
      <w:r>
        <w:rPr>
          <w:bCs/>
        </w:rPr>
        <w:t>борудованием: доской учебной, рабочим местом преподавателя, столами, стульями (по числу обучающихся), техническими средствами обучения (</w:t>
      </w:r>
      <w:r>
        <w:rPr/>
        <w:t>компьютером, средствами аудиовизуализации, наглядными пособиями).</w:t>
      </w:r>
    </w:p>
    <w:p>
      <w:pPr>
        <w:pStyle w:val="Normal"/>
        <w:suppressAutoHyphens w:val="true"/>
        <w:ind w:firstLine="77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70"/>
        <w:jc w:val="both"/>
        <w:rPr/>
      </w:pPr>
      <w:r>
        <w:rPr>
          <w:bCs/>
        </w:rPr>
        <w:t>Для реализации программы библиотечный фонд образовательной организации  имеет 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firstLine="410"/>
        <w:contextualSpacing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Style21"/>
        <w:widowControl/>
        <w:spacing w:lineRule="exact" w:line="274"/>
        <w:jc w:val="left"/>
        <w:rPr/>
      </w:pPr>
      <w:r>
        <w:rPr>
          <w:rStyle w:val="FontStyle48"/>
          <w:color w:val="000000"/>
        </w:rPr>
        <w:t>Основные источники ( для обучающихся):</w:t>
      </w:r>
    </w:p>
    <w:p>
      <w:pPr>
        <w:pStyle w:val="Style21"/>
        <w:widowControl/>
        <w:spacing w:lineRule="exact" w:line="274"/>
        <w:jc w:val="left"/>
        <w:rPr>
          <w:rStyle w:val="FontStyle48"/>
          <w:b w:val="false"/>
          <w:b w:val="false"/>
        </w:rPr>
      </w:pPr>
      <w:r>
        <w:rPr>
          <w:rStyle w:val="FontStyle48"/>
        </w:rPr>
        <w:t>Литература актуализирована  протокол МК №1 от27 .08.2021</w:t>
      </w:r>
    </w:p>
    <w:p>
      <w:pPr>
        <w:pStyle w:val="Normal"/>
        <w:jc w:val="both"/>
        <w:rPr/>
      </w:pPr>
      <w:r>
        <w:rPr>
          <w:color w:val="000000"/>
        </w:rPr>
        <w:t>1.Кравченко А.П. Немецкий язык. Учебник для колледжей. – Ростов-на-Дону: «Феникс», 2016.ЭБС</w:t>
      </w:r>
    </w:p>
    <w:p>
      <w:pPr>
        <w:pStyle w:val="Style101"/>
        <w:widowControl/>
        <w:spacing w:lineRule="exact" w:line="274"/>
        <w:rPr>
          <w:rStyle w:val="FontStyle49"/>
          <w:color w:val="000000"/>
        </w:rPr>
      </w:pPr>
      <w:r>
        <w:rPr>
          <w:rStyle w:val="FontStyle49"/>
          <w:color w:val="000000"/>
        </w:rPr>
        <w:t>2.Басова Н.В. Коноплёва Т.Г. «Немецкий язык» ООО КноРус,2017</w:t>
      </w:r>
    </w:p>
    <w:p>
      <w:pPr>
        <w:pStyle w:val="Style101"/>
        <w:widowControl/>
        <w:spacing w:lineRule="exact" w:line="274"/>
        <w:rPr/>
      </w:pPr>
      <w:r>
        <w:rPr>
          <w:rStyle w:val="FontStyle49"/>
          <w:color w:val="000000"/>
        </w:rPr>
        <w:t>3..Немецкий язык для пищевых и торговых специальностей средних профессиональных учебных заведений,  Жебит. Издательство: Высшая школа. Вид издания: Учебное пособие. Год: 2017. Страниц: 254.</w:t>
      </w:r>
    </w:p>
    <w:p>
      <w:pPr>
        <w:pStyle w:val="Style37"/>
        <w:widowControl/>
        <w:tabs>
          <w:tab w:val="clear" w:pos="708"/>
          <w:tab w:val="left" w:pos="720" w:leader="none"/>
        </w:tabs>
        <w:ind w:right="3533" w:hanging="0"/>
        <w:rPr>
          <w:rStyle w:val="FontStyle49"/>
          <w:color w:val="000000"/>
        </w:rPr>
      </w:pPr>
      <w:r>
        <w:rPr>
          <w:rStyle w:val="FontStyle48"/>
          <w:color w:val="000000"/>
        </w:rPr>
        <w:t>Дополнительные источники (для преподавателей):</w:t>
      </w:r>
    </w:p>
    <w:p>
      <w:pPr>
        <w:pStyle w:val="Normal"/>
        <w:jc w:val="both"/>
        <w:rPr/>
      </w:pPr>
      <w:r>
        <w:rPr>
          <w:color w:val="000000"/>
        </w:rPr>
        <w:t>1.Практическая грамматика немецкого языка: Учебное пособие/ М.М. Васильева. М.А Васильев. 13-е издание, Альфа-М: НИЦ Инфа-М 2016. ЭБС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78" w:leader="none"/>
        </w:tabs>
        <w:spacing w:before="120" w:after="0"/>
        <w:rPr>
          <w:rStyle w:val="FontStyle49"/>
          <w:color w:val="000000"/>
        </w:rPr>
      </w:pPr>
      <w:r>
        <w:rPr>
          <w:rStyle w:val="FontStyle49"/>
          <w:color w:val="000000"/>
        </w:rPr>
        <w:t>Немецкий язык для пищевых и торговых техникумов,Е. В. Глушенкова, Е. Н. Комарова. Издательство -АСТ, Астрель. Год издания- 2017</w:t>
      </w:r>
      <w:r>
        <w:rPr>
          <w:rStyle w:val="FontStyle48"/>
          <w:color w:val="000000"/>
        </w:rPr>
        <w:t>г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78" w:leader="none"/>
        </w:tabs>
        <w:rPr>
          <w:rStyle w:val="FontStyle48"/>
          <w:color w:val="000000"/>
        </w:rPr>
      </w:pPr>
      <w:r>
        <w:rPr>
          <w:rStyle w:val="FontStyle49"/>
          <w:color w:val="000000"/>
        </w:rPr>
        <w:t>Практический курс немецкого языка Издательство "Каро", СПб, 2017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78" w:leader="none"/>
        </w:tabs>
        <w:spacing w:before="120" w:after="0"/>
        <w:rPr/>
      </w:pPr>
      <w:r>
        <w:rPr>
          <w:rStyle w:val="FontStyle49"/>
          <w:color w:val="000000"/>
        </w:rPr>
        <w:t>Д.И. Малыгина. Учебное пособие дя студентов Ссузов. Архангельский торгово-экономический техникум .</w:t>
      </w:r>
      <w:r>
        <w:rPr>
          <w:rStyle w:val="FontStyle49"/>
          <w:color w:val="000000"/>
          <w:lang w:val="en-US"/>
        </w:rPr>
        <w:t>Deutsch</w:t>
      </w:r>
      <w:r>
        <w:rPr>
          <w:rStyle w:val="FontStyle49"/>
          <w:color w:val="000000"/>
        </w:rPr>
        <w:t xml:space="preserve">/ </w:t>
      </w:r>
      <w:r>
        <w:rPr>
          <w:rStyle w:val="FontStyle49"/>
          <w:color w:val="000000"/>
          <w:lang w:val="en-US"/>
        </w:rPr>
        <w:t>fur</w:t>
      </w:r>
      <w:r>
        <w:rPr>
          <w:rStyle w:val="FontStyle49"/>
          <w:color w:val="000000"/>
        </w:rPr>
        <w:t xml:space="preserve"> </w:t>
      </w:r>
      <w:r>
        <w:rPr>
          <w:rStyle w:val="FontStyle49"/>
          <w:color w:val="000000"/>
          <w:lang w:val="en-US"/>
        </w:rPr>
        <w:t>Kellner</w:t>
      </w:r>
      <w:r>
        <w:rPr>
          <w:rStyle w:val="FontStyle49"/>
          <w:color w:val="000000"/>
        </w:rPr>
        <w:t>.2017;</w:t>
      </w:r>
    </w:p>
    <w:p>
      <w:pPr>
        <w:pStyle w:val="Normal"/>
        <w:rPr>
          <w:rStyle w:val="FontStyle49"/>
          <w:color w:val="000000"/>
        </w:rPr>
      </w:pPr>
      <w:r>
        <w:rPr/>
      </w:r>
    </w:p>
    <w:p>
      <w:pPr>
        <w:pStyle w:val="Style151"/>
        <w:widowControl/>
        <w:spacing w:lineRule="auto" w:line="240" w:before="168" w:after="0"/>
        <w:rPr/>
      </w:pPr>
      <w:r>
        <w:rPr>
          <w:rStyle w:val="FontStyle48"/>
          <w:color w:val="000000"/>
        </w:rPr>
        <w:t>Интернет-ресурсы:</w:t>
      </w:r>
    </w:p>
    <w:p>
      <w:pPr>
        <w:pStyle w:val="Style91"/>
        <w:widowControl/>
        <w:spacing w:before="202" w:after="0"/>
        <w:ind w:right="4858" w:hanging="0"/>
        <w:rPr>
          <w:rStyle w:val="FontStyle49"/>
          <w:color w:val="000000"/>
          <w:u w:val="single"/>
          <w:lang w:eastAsia="en-US"/>
        </w:rPr>
      </w:pPr>
      <w:hyperlink r:id="rId2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gutenberg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org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browse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languages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de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 xml:space="preserve"> </w:t>
        </w:r>
      </w:hyperlink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</w:hyperlink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://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www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magazine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-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deutschland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val="en-US" w:eastAsia="en-US"/>
        </w:rPr>
        <w:t>de</w:t>
      </w:r>
      <w:r>
        <w:rPr>
          <w:rStyle w:val="InternetLink"/>
          <w:rFonts w:ascii="Times New Roman" w:hAnsi="Times New Roman" w:cs="Times New Roman"/>
          <w:color w:val="000000"/>
          <w:sz w:val="22"/>
          <w:sz w:val="22"/>
          <w:szCs w:val="22"/>
          <w:u w:val="single"/>
          <w:lang w:eastAsia="en-US"/>
        </w:rPr>
        <w:t>/</w:t>
      </w:r>
    </w:p>
    <w:p>
      <w:pPr>
        <w:pStyle w:val="Style91"/>
        <w:widowControl/>
        <w:spacing w:lineRule="auto" w:line="240" w:before="62" w:after="0"/>
        <w:rPr>
          <w:rStyle w:val="FontStyle49"/>
          <w:color w:val="000000"/>
          <w:u w:val="single"/>
          <w:lang w:eastAsia="en-US"/>
        </w:rPr>
      </w:pPr>
      <w:hyperlink r:id="rId4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rusedu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</w:hyperlink>
    </w:p>
    <w:p>
      <w:pPr>
        <w:pStyle w:val="Style91"/>
        <w:widowControl/>
        <w:spacing w:lineRule="exact" w:line="274" w:before="48" w:after="0"/>
        <w:rPr>
          <w:rStyle w:val="FontStyle49"/>
          <w:color w:val="000000"/>
        </w:rPr>
      </w:pPr>
      <w:hyperlink r:id="rId5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it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n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communities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aspx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?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cat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_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no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=39164&amp;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lib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_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no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=40317&amp;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tmpl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=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lib</w:t>
        </w:r>
      </w:hyperlink>
      <w:r>
        <w:rPr>
          <w:rStyle w:val="FontStyle49"/>
          <w:color w:val="000000"/>
          <w:lang w:eastAsia="en-US"/>
        </w:rPr>
        <w:t xml:space="preserve"> </w:t>
      </w:r>
    </w:p>
    <w:p>
      <w:pPr>
        <w:pStyle w:val="Style61"/>
        <w:widowControl/>
        <w:spacing w:before="72" w:after="0"/>
        <w:jc w:val="left"/>
        <w:rPr>
          <w:color w:val="000000"/>
        </w:rPr>
      </w:pPr>
      <w:hyperlink r:id="rId6"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ueber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de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wiki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-99-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stichwoerter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php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color w:val="000000"/>
            <w:sz w:val="22"/>
            <w:sz w:val="22"/>
            <w:szCs w:val="22"/>
            <w:u w:val="single"/>
            <w:lang w:val="en-US" w:eastAsia="en-US"/>
          </w:rPr>
          <w:t>Hauptseite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БС </w:t>
      </w:r>
      <w:r>
        <w:rPr>
          <w:color w:val="000000"/>
          <w:lang w:val="en-US"/>
        </w:rPr>
        <w:t>wwwznanium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Style61"/>
        <w:widowControl/>
        <w:spacing w:before="72" w:after="0"/>
        <w:jc w:val="left"/>
        <w:rPr>
          <w:rStyle w:val="FontStyle49"/>
          <w:color w:val="000000"/>
          <w:u w:val="single"/>
          <w:lang w:eastAsia="en-US"/>
        </w:rPr>
      </w:pPr>
      <w:r>
        <w:rPr>
          <w:color w:val="000000"/>
        </w:rPr>
      </w:r>
    </w:p>
    <w:p>
      <w:pPr>
        <w:pStyle w:val="Style91"/>
        <w:widowControl/>
        <w:spacing w:lineRule="exact" w:line="274" w:before="48" w:after="0"/>
        <w:rPr>
          <w:rStyle w:val="FontStyle49"/>
          <w:color w:val="000000"/>
          <w:u w:val="single"/>
          <w:lang w:eastAsia="en-US"/>
        </w:rPr>
      </w:pPr>
      <w:r>
        <w:rPr/>
      </w:r>
    </w:p>
    <w:p>
      <w:pPr>
        <w:pStyle w:val="Normal"/>
        <w:spacing w:lineRule="auto" w:line="360"/>
        <w:ind w:left="714" w:hanging="0"/>
        <w:jc w:val="both"/>
        <w:rPr>
          <w:rStyle w:val="FontStyle49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832"/>
        <w:gridCol w:w="332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269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-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создание, ведение диалогов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 по тем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, рассуждение в связи с изученной тематикой, проблематикой прочитанных/прослушанных текстов; описание событий, изложение фактов,  сообщ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/беседе на знаком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оздание словесного социокультурного портрета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ание явлений, событий, изложение фактов в письме личного и делового характер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олнение различных видов анкет изложение сведений о себе в формах, принятых в европейских странах (автобиография, резюме);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иалогов–расспросов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диалогов–обменов мнениями/суждения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диалогов–побуждений к действию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х диалогов и их комбин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утентичных текстов: страноведческие,  на профессиональные и повседневные 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виз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социативных и проблем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-2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вободное использование справочной  литератур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Чтение текста и                                        выполнение перевода профессионально направленных </w:t>
            </w:r>
            <w:r>
              <w:rPr>
                <w:sz w:val="20"/>
                <w:szCs w:val="20"/>
              </w:rPr>
              <w:t>аутентичных текс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ых стилей (публицистических, художественных, научно-популярных и технических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написание тезисов, конспекта сообщения, в том числе на основе работы с текст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пулярного и технического характер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изучающее чтение – с целью полного и точного понимания информации прагматических текстов (инструкций, руководств, рецептов, статистической информаци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росмотровое/поисковое чтение – с целью выборочного понимания необходимой, интересующей информации из текста статьи, проспекта и т.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ение основных факт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делять главную информацию от второстепенной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чение необходимой, интересующей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своего отношения к прочитанно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ние основного содержания текстов, включающих незнакомую лексику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ное оценивание чтения и перево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Профессионально направленных </w:t>
            </w:r>
            <w:r>
              <w:rPr>
                <w:sz w:val="20"/>
                <w:szCs w:val="20"/>
              </w:rPr>
              <w:t>аутентичных текстов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нформационных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ебных технологических карт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ы, объявлений, надписей, , брошюр, материалов сайтов Интернет, инструкций, бланков, формальных/неформальных письмем, интервью, репортажей, телепрограмм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ублицистических – газетнах/журнальнах статей, эссе, интервью, репортажей, писем в газету/журнал, материалы сайтов Интернета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удожественных – рассказов, отрывков из романа/пьесы, стихотворе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учно-популярных – газетныхъ/журнальных статей, статей из энциклопедии или другой справочной литературы, викторин, текстов из учебника, докладов, описа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хнических – описаний и руководства по эксплуатации приборов и механизм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-самостоятельно совершенствовать устную и письменную речь, пополнять словарный запас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еткая самоорганизация, самоконтроль и самооценка своей устной и письменной речи, самостоятельное изучение новой лекс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ние сочи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сообщений и презент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технологических ка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творческих задани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ертная оценка</w:t>
            </w:r>
            <w:r>
              <w:rPr>
                <w:bCs/>
                <w:sz w:val="20"/>
                <w:szCs w:val="20"/>
              </w:rPr>
              <w:t xml:space="preserve">:              </w:t>
            </w:r>
            <w:r>
              <w:rPr>
                <w:sz w:val="20"/>
                <w:szCs w:val="20"/>
              </w:rPr>
              <w:t>выполнения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чи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бщений и презент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творческих зад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выполнение грамматических и лексических упражнений, демонстрация умений  правильного чтения и грамотного литературного перевода </w:t>
            </w:r>
            <w:r>
              <w:rPr>
                <w:sz w:val="20"/>
                <w:szCs w:val="20"/>
              </w:rPr>
              <w:t>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спознавание в текстах профессиональной направл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 употребление в реч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новых идиоматических выражений, оценочной лексики, единиц речевого этикета, обслуживающих ситуации общения в рамках изучаемых т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изученных глагольных форм (видо-временных, неличных), средств и способов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лингвострановедческой, страноведческой и социокультурной лексики, расширенной за счет новой тематики и проблематик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тение текстов, построенных на языковом материале повседневного и профессионального общения, в том числе инструкции и нормативных документов по  специаль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 выполнения заданий на проверку сформированности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ечевой, языковой, социокультурной, компенсаторной, учебно-познавательной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й компетенц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701"/>
        <w:gridCol w:w="3852"/>
      </w:tblGrid>
      <w:tr>
        <w:trPr>
          <w:trHeight w:val="12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17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1.Понимать сущность и социальную значимость профессии товароведа, проявлять к ней устойчивый интере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  общения товароведа на иностранном языке с деловыми партнёр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интереса к будущей профессии в учебной деятельности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при выполнении заданий в учеб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ывать собственную деятельность, выбирать типовые методы и способы по освоению лексических и грамматических единиц и грамматического минимума, необходимого для чтения и перевода (со словарём) иностранных текстов профессиональной направленности, профессиональных задач, оценивать 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ть план работы и выполнять работу в соответствии с составленным планом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ействий обучаю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нимать решения в ходе выполнения  творческих заданий  на уроках иностранного языка и в ходе выполнения самостоятельной работы и нести за них ответственность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в коллективе и команде, эффективно общаться с коллегами, потребителями и руководством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ействий обучающихся по принятию решений в ходе выполнения творческих заданий..</w:t>
            </w:r>
          </w:p>
        </w:tc>
      </w:tr>
      <w:tr>
        <w:trPr>
          <w:trHeight w:val="23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ять поиск в аутентичных текстах, периодических изданиях на английском языке  и использовать профессионально значимую информацию в общении на иностранном язы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ая оценка результатов поиска необходимой информации, необходимой для эффективного выполнения профессиональных задач, </w:t>
            </w:r>
            <w:r>
              <w:rPr>
                <w:bCs/>
                <w:sz w:val="20"/>
                <w:szCs w:val="20"/>
              </w:rPr>
              <w:t>профессионального и личностного развития.</w:t>
            </w:r>
          </w:p>
        </w:tc>
      </w:tr>
      <w:tr>
        <w:trPr>
          <w:trHeight w:val="18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5. Использовать информационно  - коммуникативные технологии в профессиональ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пользовать информационно-коммуникационные технологии для </w:t>
            </w:r>
            <w:r>
              <w:rPr>
                <w:sz w:val="20"/>
                <w:szCs w:val="20"/>
              </w:rPr>
              <w:t>общения (устно и письменно) на иностранном языке на профессиональные и повседневные темы,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ения презентаций, сообщений, поиска страноведческой информации  на иностранном и  русском языка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навыков использования ИКТ в профессиональной деятельности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1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6. Работать в коллективе и команде, эффективно общаться с коллегами, руководством и потребителя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ренное этичное поведение в различных ситуациях. Взаимодействие с коллегами, руководством, потребителями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наблюдения за действиями обучающихся в учебной и практическ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.К.7.</w:t>
            </w:r>
            <w:r>
              <w:rPr>
                <w:bCs/>
                <w:sz w:val="20"/>
                <w:szCs w:val="20"/>
              </w:rPr>
              <w:t xml:space="preserve"> Брать на себя ответственность за работу членов команды, результат выполнения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рать на себя ответственность за работу членов команды,за результат выполнения заданий на иностранном язы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навыков коллективного творче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8. Самостоятельно определять задачи профессионального и личностного развития , заниматься самообразованием, осознанно планировать  повышение квал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еятельности обучающихся.</w:t>
            </w:r>
          </w:p>
        </w:tc>
      </w:tr>
      <w:tr>
        <w:trPr>
          <w:trHeight w:val="16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.К.9</w:t>
            </w:r>
            <w:r>
              <w:rPr>
                <w:bCs/>
                <w:sz w:val="20"/>
                <w:szCs w:val="20"/>
              </w:rPr>
              <w:t xml:space="preserve"> Ориентироваться в условиях частой смены  технологий в профессиональной деятельности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ободно ориентироваться в   технологиях продаж в странах изучаемого язы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навыков использования современных технологий в профессиональной деятельности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10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1</w:t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ющий себя гражданином и защитником великой страны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2</w:t>
            </w:r>
          </w:p>
          <w:p>
            <w:pPr>
              <w:pStyle w:val="Normal"/>
              <w:ind w:right="23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7</w:t>
            </w:r>
          </w:p>
          <w:p>
            <w:pPr>
              <w:pStyle w:val="Normal"/>
              <w:ind w:right="23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8</w:t>
            </w:r>
          </w:p>
          <w:p>
            <w:pPr>
              <w:pStyle w:val="Normal"/>
              <w:ind w:right="23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14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15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16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 17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 25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26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27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еющий потребность в создании положительного имиджа технику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Р28</w:t>
            </w:r>
          </w:p>
          <w:p>
            <w:pPr>
              <w:pStyle w:val="Normal"/>
              <w:ind w:right="23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nip1">
    <w:name w:val="snip1"/>
    <w:basedOn w:val="Normal"/>
    <w:qFormat/>
    <w:pPr>
      <w:spacing w:lineRule="atLeast" w:line="300" w:before="72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8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94"/>
      <w:ind w:firstLine="37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tenberg.org/browse/languages/de" TargetMode="External"/><Relationship Id="rId3" Type="http://schemas.openxmlformats.org/officeDocument/2006/relationships/hyperlink" Target="http://www.magazine-deutschland.de/" TargetMode="External"/><Relationship Id="rId4" Type="http://schemas.openxmlformats.org/officeDocument/2006/relationships/hyperlink" Target="http://www.rusedu.ru/" TargetMode="External"/><Relationship Id="rId5" Type="http://schemas.openxmlformats.org/officeDocument/2006/relationships/hyperlink" Target="http://it-n.ru/communities.aspx?cat_no=39164&amp;lib_no=40317&amp;tmpl=lib" TargetMode="External"/><Relationship Id="rId6" Type="http://schemas.openxmlformats.org/officeDocument/2006/relationships/hyperlink" Target="http://www.hueber.de/wiki-99-stichwoerter/index.php/Hauptseit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5:00Z</dcterms:created>
  <dc:creator>Администратор</dc:creator>
  <dc:description/>
  <cp:keywords/>
  <dc:language>en-US</dc:language>
  <cp:lastModifiedBy>1</cp:lastModifiedBy>
  <cp:lastPrinted>2020-12-06T09:32:00Z</cp:lastPrinted>
  <dcterms:modified xsi:type="dcterms:W3CDTF">2022-12-21T06:40:00Z</dcterms:modified>
  <cp:revision>3</cp:revision>
  <dc:subject/>
  <dc:title>2</dc:title>
</cp:coreProperties>
</file>